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227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5348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69354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48668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