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1605936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7055333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4080291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2744180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4783989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3723373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228297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2563047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116850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8032731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3045171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