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8318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959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238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016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