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7515853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8500457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69208568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317068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0232580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