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710570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67648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120738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12314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