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58346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958137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78283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16659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