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88174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98339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0553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48100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