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72720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31931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