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944577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038718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626195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945824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963526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987654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99893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144130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70990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581053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93126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30154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358834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093960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483073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441233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334559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