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689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008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907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854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21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486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067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537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17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63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0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965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71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