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0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13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831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78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2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49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21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9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31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48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587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56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53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64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730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