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14505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32908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42621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91472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92640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41415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66621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42784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73305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69930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00026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60806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52045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51798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12329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5494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7338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