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12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04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453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56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7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10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10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467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47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66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73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3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0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