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36422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14163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14498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9916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6292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90628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91553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28415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56021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58532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8638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54408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9167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73220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76752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