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97877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6633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07259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55038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