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82815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21244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01033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8382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