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ELI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~t} into {|- 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~t}, the inference rule {NOT_ELIM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NO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 =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 negate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ELIM, 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