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PECIFICAT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. x IN P =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