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352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344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320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616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